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  <w:t xml:space="preserve">от 25.01.2018    № 232 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 Совета депутатов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  <w:t>города Фрязино от 01.12.2016 №130 «О бюджете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а Фрязино на 2017 год и на плановый период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  <w:t>2018 и 2019 годов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  <w:t>«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  <w:t>от 01.12.2016 № 130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  <w:t>«О бюджете города Фрязино на 2017 год и на плановый период 2018 и 2019 годов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ГЛАВНЫХ АДМИНИСТРАТОРОВ ДОХОДОВ БЮДЖЕТА </w:t>
      </w:r>
    </w:p>
    <w:p>
      <w:pPr>
        <w:pStyle w:val="Normal"/>
        <w:keepNext w:val="true"/>
        <w:keepLines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ГОРОДА ФРЯЗИНО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42"/>
        <w:gridCol w:w="3261"/>
        <w:gridCol w:w="5068"/>
      </w:tblGrid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администратора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ru-RU"/>
              </w:rPr>
              <w:t>1 08 07150 01 1000 11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платежу)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 08 07150 01 4000 11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 xml:space="preserve">Государственная пошлина за выдачу разрешения на установку рекламной конструкции (прочие поступления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84 04 0000 12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2 04 0000 12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4 04 0000 12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7 04 0000 12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4 04 0000 12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4 04 0000 12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92 04 0000 12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4 04 0000 12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40 04 0000 12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1 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34 04 0000 12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2 12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пользование жилым помещением (плата за наем) в муниципальном жилищном фонд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3 12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установку и эксплуатацию рекламных конструкций на территории городского округа, в том числе поступления от продажи права за заключение договоров на установку и эксплуатацию рекламных конструкц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4 12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530 04 0000 13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4 04 0006 13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КУИЖВ администрации г. Фрязин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4 04 0007 13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МКУ «Дирекция Наукограда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40 04 0000 41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2 04 0000 41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2 04 0000 44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43 04 0000 41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3 04 0000 44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8 04 0000 41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недвижимого имущества бюджетных, автономных учреждений, находящих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40 04 0000 41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40 04 0000 44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40 04 0000 42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2 04 0000 43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1 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6024 04 0000 43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44 04 0000 43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12 04 0000 43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24 04 0000 43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3040 04 0000 14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боры за выдачу лицензий органами местного самоуправления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6 18040 04 0000 14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04 0000 14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46000 04 0000 14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7 05040 04 0001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доходы от реализации инвестиционных контрактов на строительство объектов недвижим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14020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30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40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60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10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 Управление образования администрации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правление культуры, физической культуры и спорта администрации г.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1 02032 04 0000 12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6 32000 04 0000 14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8 04000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962" w:hRule="atLeast"/>
        </w:trPr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8 04100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8 04200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15001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15002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19999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041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051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077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079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216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298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299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300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301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302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303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027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028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127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477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возмещение затрат по созданию инфраструктуры индустриальных парков или технопарков, за исключением технопарков в сфере высоких технолог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487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софинансирование расходов по возмещению части затрат на реализацию инвестиционных проектов по модернизации и развитию промышленных предприят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19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20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25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существление мероприятий по реализации стратегий социально-экономического развития наукоградов Российской Федерации, способствующих развитию научно-производственного комплекса наукоградов Российской Федерации, а также сохранению и развитию инфраструктуры наукоград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27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52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приоритетного проекта "Безопасные и качественные дороги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55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60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9998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9999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1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2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4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9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082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051" w:hRule="atLeast"/>
        </w:trPr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118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120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134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.01.1995 №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35 04 0000 151</w:t>
            </w:r>
          </w:p>
        </w:tc>
        <w:tc>
          <w:tcPr>
            <w:tcW w:w="50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.01.1995 №5-ФЗ «О ветеранах» и от 24.11.1995 №181-ФЗ «О социальной защите инвалидов в Российской Федераци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250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462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520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9998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9999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45144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45146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45158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 на развитие и поддержку социальной, инженерной и инновационной инфраструктуры наукоград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45160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49999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8 04000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25020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          2015 - 2020 годы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25064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25127 04 0000 151</w:t>
            </w:r>
          </w:p>
        </w:tc>
        <w:tc>
          <w:tcPr>
            <w:tcW w:w="50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45158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иных межбюджетных трансфертов на развитие и поддержку социальной, инженерной и инновационной инфраструктуры наукоградов Российской Федерации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45160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60010 04 0000 151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нтрольно-счетная палата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4 04 0000 13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8040 04 0000 14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Heading3"/>
              <w:keepLines/>
              <w:numPr>
                <w:ilvl w:val="0"/>
                <w:numId w:val="3"/>
              </w:numPr>
              <w:rPr>
                <w:rFonts w:ascii="Arial" w:hAnsi="Arial" w:cs="Arial"/>
                <w:bCs w:val="false"/>
                <w:lang w:val="ru-RU"/>
              </w:rPr>
            </w:pPr>
            <w:r>
              <w:rPr>
                <w:rFonts w:cs="Arial" w:ascii="Arial" w:hAnsi="Arial"/>
                <w:bCs w:val="false"/>
                <w:lang w:val="ru-RU"/>
              </w:rPr>
              <w:t>Доходы, закрепленные за всеми главными администраторами, кроме Финансового управления администрации города Фрязино и Контрольно-счетной палаты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4 12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4 04 0008 13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оказания платных услуг прочими муниципальными учреждениями города Фрязин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4 04 0000 13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4 04 0000 13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40 04 0000 14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41 04 0000 14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42 04 0000 14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10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20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99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10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20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99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20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50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10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20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30 04 0000 180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(1) Администрирование поступлений осуществляется органами местного самоуправления в случаях, если одной из сторон по договорам аренды и купли-продажи земельных участков является орган местного самоуправл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) Администрирование осуществляется только в части поступлений в бюджет города Фрязин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outlineLvl w:val="2"/>
    </w:pPr>
    <w:rPr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14:00Z</dcterms:created>
  <dc:creator>Zaharova OI</dc:creator>
  <dc:description/>
  <cp:keywords/>
  <dc:language>en-US</dc:language>
  <cp:lastModifiedBy>Зинченко</cp:lastModifiedBy>
  <dcterms:modified xsi:type="dcterms:W3CDTF">2018-01-26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